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3.1.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rganiziranost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1.  Delovanje športnih organizaci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lovanje športne zvez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financira se delovanje športne zveze (materialni stroški), ki jo na območju občine ustanovijo društva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2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tevilo društev, ki se povezujejo na nivoju  občinske športne zve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let delovanja športne zve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prihodkov športne zveze v letu 2022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 viri (članarina, 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Načrtovani znesek sofinanc. iz občinskega proračuna za delovanje društva/zvez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odhodkov športne zveze v letu 2022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trokovnega kadra (honorarji, avtorske pogodbe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najema objektov za izvedbo program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>Žig                Podpis odgovorne osebe:  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vezne prilog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tni delovni načrt športne zveze za leto 202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trezno dokazilo/izjava za člane vseh športnih društev v zvezi  (za športno zve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53:00Z</dcterms:created>
  <dc:creator>Majda Šalehar</dc:creator>
  <dc:description/>
  <cp:keywords/>
  <dc:language>en-US</dc:language>
  <cp:lastModifiedBy>Majda Šalehar</cp:lastModifiedBy>
  <cp:lastPrinted>2019-07-17T10:55:00Z</cp:lastPrinted>
  <dcterms:modified xsi:type="dcterms:W3CDTF">2022-02-10T09:35:00Z</dcterms:modified>
  <cp:revision>10</cp:revision>
  <dc:subject/>
  <dc:title>                                                                                                                                </dc:title>
</cp:coreProperties>
</file>